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аобраћај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ЈАВНИ ЛИНИЈСКИ ПРЕВОЗ ПУ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СЛОВИ ЗА ОБАВЉАЊЕ ЈАВНОГ ЛИНИЈСКОГ ПРЕВОЗА ПУ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181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Default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дзирани субјекат је</w:t>
            </w:r>
            <w:r>
              <w:rPr/>
              <w:t>:</w:t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о предузећ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ивредно друштво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едузетник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привредни субјекат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дзираном субјекту је поверено вршење делатности на прописан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дзирани субјекат поседује одобрење за вршење јавног линијског превоз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дзирани субјекат има прописан и оверен ред вож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13:00Z</dcterms:created>
  <dc:creator>slavica.zugic</dc:creator>
  <dc:description/>
  <cp:keywords/>
  <dc:language>en-US</dc:language>
  <cp:lastModifiedBy>goldgondola</cp:lastModifiedBy>
  <dcterms:modified xsi:type="dcterms:W3CDTF">2018-02-08T13:19:00Z</dcterms:modified>
  <cp:revision>5</cp:revision>
  <dc:subject/>
  <dc:title/>
</cp:coreProperties>
</file>