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аобраћајна инспекц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УТО ТАКСИ ПРЕВОЗ ПУ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КСИ ВОЗИЛ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81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843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6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авно лиц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6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узетник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6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физичко лице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превоз се обавља на основу одобрења надлежног органа за обављање такси превоза, које је издато у складу са закон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возач (запослен у правном лицу/предузетник) поседује легитимацију такси возача и доказ о заснованом радном однос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возило регистровано према месту седишта такси превозни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такси возило издата такси легитимација (погодност возила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а крову возила истакнута ознака „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TAXI“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у возилу је уграђен таксиметар који је исправан и оверен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знос који откуцава таксиметар је видљи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 возилу истакнута такси дозво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 возилу истакнут ценовник на прописан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озило је опремљено клима уређај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озило је без оштећења и чист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рекламни пано постављен на прописани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ДУЖНОСТИ И ОБАВЕЗЕ ТАКСИ ПРЕВОЗНИК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такси превозник у прописаним роковима извршио испитивање погодности (испуњеност услова) за возил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такси превозник пријавио надлежној служби, у прописано року, све измене података које садржи такси дозвола и друге исправ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такси превозник пријавио надлежној служби, у прописаном року, све измене података које садржи такси возил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такси превозник пријавио надлежној служби, у прописаном року, све измене података који се односе на услове за обављање такси превоз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превозник у прописаном року од подношењу захтева за брисање из регистра привредних субјеката</w:t>
            </w:r>
            <w:r>
              <w:rPr>
                <w:rFonts w:cs="Times New Roman" w:ascii="Times New Roman" w:hAnsi="Times New Roman"/>
                <w:lang w:val="sr-Latn-RS"/>
              </w:rPr>
              <w:t>/o</w:t>
            </w:r>
            <w:r>
              <w:rPr>
                <w:rFonts w:cs="Times New Roman" w:ascii="Times New Roman" w:hAnsi="Times New Roman"/>
                <w:lang w:val="sr-RS"/>
              </w:rPr>
              <w:t>д  доношења решења о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ивременом прекиду или по правоснажности решења о брисању из регистра, вратио такси дозволу, потврду о погодности возила и кровну ознаку</w:t>
            </w:r>
            <w:r>
              <w:rPr>
                <w:rFonts w:cs="Times New Roman" w:ascii="Times New Roman" w:hAnsi="Times New Roman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lang w:val="sr-RS"/>
              </w:rPr>
              <w:t xml:space="preserve"> тахi</w:t>
            </w:r>
            <w:r>
              <w:rPr>
                <w:rFonts w:cs="Times New Roman" w:ascii="Times New Roman" w:hAnsi="Times New Roman"/>
                <w:lang w:val="sr-Latn-RS"/>
              </w:rPr>
              <w:t>“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такси превозник поштује забрану да</w:t>
            </w:r>
            <w:r>
              <w:rPr>
                <w:rFonts w:eastAsia="Times New Roman" w:cs="Times New Roman" w:ascii="Times New Roman" w:hAnsi="Times New Roman"/>
              </w:rPr>
              <w:t xml:space="preserve"> могу било којом својом радњом која се односи на уступање на коришћење кровне ознаке са називом "TAXI", уступање докумената са својим пословним именом, уступање такси дозволе, уступање такси возила и друго, да омогуће другим правним или физичким лицима која не испуњавају услове прописане овим законом и прописима донетим на основу овог закона, да обављају такси превоз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КСИ ПРЕВОЗ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превоз се обавља само на територији општине за коју такси превозник има издато важеће одобрење за обављање такси дела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превозник/запослени такси возач приликом отпочињања такси превоза  укључио је таксиметар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метар у такси возилу је подешен у складу са одлуком о утврђеној цени у оквиру такси тарифе по којој се такси превоз обавља на територији општ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превозник/запослени такси возач, за извршену услугу наплатио је цену превоза у износу коју показује таксиметар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превозник/запослени такси возач издаје рачун кориснику услуге за обављени такси певоз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возач за време обављања превоза  код себе им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обрење за обављање такси превоз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дозвол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тврду/исправу о погодности возил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шење агенције за привредне регистр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ажеће лекарско уверење о здравственој способности за управљање моторним возилом издато у складу са прописима о безбедности саобраћаја 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лису за осигурање путника од последица несрећног случаја у јавном превоз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у време обављања превоза такси возач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ко користи возило за личне потребе, уклања обележја у складу са пропис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такси возач за време рада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је </w:t>
            </w:r>
            <w:r>
              <w:rPr>
                <w:rFonts w:eastAsia="Times New Roman" w:cs="Times New Roman" w:ascii="Times New Roman" w:hAnsi="Times New Roman"/>
              </w:rPr>
              <w:t xml:space="preserve">уредан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је прикладно одевен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ема путницима се опходи са пажњо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ма у возило путника у граници распол. седишт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ма пртљаг у границама распол. просто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41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такси возач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озилом којим обавља такси превоз, не обавља линијски превоз</w:t>
            </w:r>
          </w:p>
        </w:tc>
        <w:tc>
          <w:tcPr>
            <w:tcW w:w="2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41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користи стајалишта која су одређена за линијски превоз путника</w:t>
            </w:r>
          </w:p>
        </w:tc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такси стајалишту, такси возач паркира возило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ма редоследу само возила која су прописно обележе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стајалишту само у оквиру обележених места и на начин како је дефинисано хоризонталном и вертикалном саобраћајном сигнализациј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 време стајања возила на такси стајалишту возач је поред возила или у возил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4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возач/предузетник у току привременог прекида не обавља такси превоз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2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1-2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1-2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1:00Z</dcterms:created>
  <dc:creator>slavica.zugic</dc:creator>
  <dc:description/>
  <cp:keywords/>
  <dc:language>en-US</dc:language>
  <cp:lastModifiedBy>goldgondola</cp:lastModifiedBy>
  <dcterms:modified xsi:type="dcterms:W3CDTF">2018-02-08T13:38:00Z</dcterms:modified>
  <cp:revision>6</cp:revision>
  <dc:subject/>
  <dc:title/>
</cp:coreProperties>
</file>