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аобраћај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ПРАВЉАЊЕ, ОДРЖАВАЊЕ И ЗАШТИТА УЛИЦА И ОПШТИНСКИХ ПУ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ШТИТА УЛИЦА И ОПШТИНСКИХ ПУ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Врста пу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улиц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уги општински јавни пу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некатегорисани п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носиоца права службености и других права на путу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силац права службености на путу као и других права у складу са законом, изводи радове на путу (грађење, постављање водовода, канализације и других сличних објеката), за које је прибавио сагласност/дозволу/ управљач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Лице које управља објектом, постројењем, уређајем, инсталацијама и водовима уграђеним у јавни пут: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држава објекат, на начин којим се не оштећује јавни пут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случају оштећења, односно квара на објекту приступило је, без одлагања, отклањању квара и истовремено о предузетим радовима обавестило управљач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 случају извођења радова на одржавању пута, изместило је објекат, односно прилагодило </w:t>
            </w:r>
            <w:r>
              <w:rPr>
                <w:rFonts w:cs="Times New Roman" w:ascii="Times New Roman" w:hAnsi="Times New Roman"/>
              </w:rPr>
              <w:t xml:space="preserve">га </w:t>
            </w:r>
            <w:r>
              <w:rPr>
                <w:rFonts w:cs="Times New Roman" w:ascii="Times New Roman" w:hAnsi="Times New Roman"/>
                <w:lang w:val="sr-RS"/>
              </w:rPr>
              <w:t>насталим промена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ршило је поправку оштећеног дела пута према техничким условима и уз надзор управљач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шило поновну поправку пута уколико је оштећење пута настало у гарантном 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6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-6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26:00Z</dcterms:created>
  <dc:creator>slavica.zugic</dc:creator>
  <dc:description/>
  <cp:keywords/>
  <dc:language>en-US</dc:language>
  <cp:lastModifiedBy>goldgondola</cp:lastModifiedBy>
  <cp:lastPrinted>2016-11-23T11:52:00Z</cp:lastPrinted>
  <dcterms:modified xsi:type="dcterms:W3CDTF">2018-02-08T13:13:00Z</dcterms:modified>
  <cp:revision>3</cp:revision>
  <dc:subject/>
  <dc:title/>
</cp:coreProperties>
</file>