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аобраћај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ЈАВНИ ЛИНИЈСКИ ПРЕВОЗ ПУ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ПРЕВОЗ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возник врши превоз према елементима линије садржаним у регистру линије и ред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возник поседује у возилу извод из овереног реда вож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возник примењује тарифни сист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возник је у случају квара возила омогућио путницима да истим картама наставе започету вож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евозник је уклонио несправно возило са линије у прописаном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евозник је одступио од регистрованог реда вожње из оправданих разлог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евозник је омогућио инспектору вршење службене дуж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евозник је инспектору доставио тачне подат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за време трајања искључења, превозник не користи возило које је у вршењу инспекцијског надзора искључено из саобраћ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Поремећај у обављању делатност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евозник је без одлагања предузео мере на отклањању узрока поремећаја или прекида у обављању послова услед више силе или других разлога који се нису моли предвидети, односно спречи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евозник је о смањеном обиму линијског превоза, насталог услед више силе обавестио надлежну организациону јединицу/орга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евозник је током свог штрајка обезбедио минимално 75% планираног обима р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50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40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1-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38:00Z</dcterms:created>
  <dc:creator>slavica.zugic</dc:creator>
  <dc:description/>
  <cp:keywords/>
  <dc:language>en-US</dc:language>
  <cp:lastModifiedBy>goldgondola</cp:lastModifiedBy>
  <dcterms:modified xsi:type="dcterms:W3CDTF">2018-02-08T13:23:00Z</dcterms:modified>
  <cp:revision>6</cp:revision>
  <dc:subject/>
  <dc:title/>
</cp:coreProperties>
</file>