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се стара о унутрашњим инсталацијама канализације и одржава их у исправ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је омогућио овлашћеним лицима вршиоца комуналне делатности приступ комуналним објектима канализације, ради провере исправности, отклањања кварова, замене и одржавања истих, укључујући и прелазак преко парцеле и приступ непокретности у власништву корисника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јекат корисника услуге не омета нормално одвођење отпадних вода других корисника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је омогућио другом кориснику да преко своје инсталације одводи отпадне воде, на основу добијених услова и сагласности комуналног предуз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је омогућио овлашћеним лицима приступ дo инсталације и канализационог прикључ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одводи отпадне воде у складу са условима на које је дата сагласнос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редовно плаћа накнаду за извршену услугу одвођења отпадних во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58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33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7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31:00Z</dcterms:created>
  <dc:creator>slavica.zugic</dc:creator>
  <dc:description/>
  <cp:keywords/>
  <dc:language>en-US</dc:language>
  <cp:lastModifiedBy>MC</cp:lastModifiedBy>
  <dcterms:modified xsi:type="dcterms:W3CDTF">2018-02-07T12:05:00Z</dcterms:modified>
  <cp:revision>7</cp:revision>
  <dc:subject/>
  <dc:title/>
</cp:coreProperties>
</file>