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КЉУЧЕЊЕ ЗА ИНВЕСТИТОРА НОВОИЗГРАЂЕНЕ МРЕ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градња дела канализације извршена је на начин и под условима утврђеним прописима којима се уређује изградња објекта, а према условима и сагласности које одређује и даје комунално предузеће коме ће се предати на управљање и одржавање новоизграђени део канализациј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оизграђени део канализације који је спојен са постојећом канализацијом, урађен је по одобреној техничкој документациј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вршена је примопредаја комуналног објекта канализације и добијено је решење о употребној дозвол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постојећу канализациону мрежу која је спојена са канализацијом добијено је решење о употребној дозвол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стојећа канализациона мрежа која је спојена са канализацијом, изграђена је сагласно просторном плану локалне самоуправ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стојећа канализациона мрежа која је спојена са канализацијом, усаглашена је са канализацијом са којом је споје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вршена је примопредаја постојеће канализације и добијено је решење о употребној дозвол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1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8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6-7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1-8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28:00Z</dcterms:created>
  <dc:creator>slavica.zugic</dc:creator>
  <dc:description/>
  <cp:keywords/>
  <dc:language>en-US</dc:language>
  <cp:lastModifiedBy>MC</cp:lastModifiedBy>
  <dcterms:modified xsi:type="dcterms:W3CDTF">2018-02-07T12:12:00Z</dcterms:modified>
  <cp:revision>6</cp:revision>
  <dc:subject/>
  <dc:title/>
</cp:coreProperties>
</file>