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714"/>
        <w:gridCol w:w="5336"/>
        <w:gridCol w:w="1043"/>
        <w:gridCol w:w="1903"/>
      </w:tblGrid>
      <w:tr>
        <w:trPr>
          <w:trHeight w:val="1691" w:hRule="atLeast"/>
        </w:trPr>
        <w:tc>
          <w:tcPr>
            <w:tcW w:w="9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РЕЂИВАЊЕ И ОДРЖАВАЊЕ ПАРКОВА И ЈАВНИХ ЗЕЛЕНИХ ПОВРШ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. ОБАВЕЗА ВРШИОЦА КОМУНАЛНЕ ДЕЛА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ит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1833" w:hRule="atLeast"/>
        </w:trPr>
        <w:tc>
          <w:tcPr>
            <w:tcW w:w="9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Зелену површину одржава:</w:t>
            </w:r>
          </w:p>
          <w:p>
            <w:pPr>
              <w:pStyle w:val="Default"/>
              <w:ind w:left="450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93"/>
            </w:tblGrid>
            <w:tr>
              <w:trPr>
                <w:trHeight w:val="1568" w:hRule="atLeast"/>
              </w:trPr>
              <w:tc>
                <w:tcPr>
                  <w:tcW w:w="9293" w:type="dxa"/>
                  <w:tcBorders/>
                </w:tcPr>
                <w:tbl>
                  <w:tblPr>
                    <w:tblW w:w="75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542"/>
                  </w:tblGrid>
                  <w:tr>
                    <w:trPr>
                      <w:trHeight w:val="600" w:hRule="atLeast"/>
                    </w:trPr>
                    <w:tc>
                      <w:tcPr>
                        <w:tcW w:w="7542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јавно предузеће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привредно друштво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предузетник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други субјекат ____________________________</w:t>
                        </w:r>
                      </w:p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</w:r>
                      </w:p>
                    </w:tc>
                  </w:tr>
                </w:tbl>
                <w:p>
                  <w:pPr>
                    <w:pStyle w:val="Default"/>
                    <w:ind w:left="450" w:hanging="0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</w:r>
                </w:p>
              </w:tc>
            </w:tr>
          </w:tbl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41" w:hRule="atLeast"/>
        </w:trPr>
        <w:tc>
          <w:tcPr>
            <w:tcW w:w="9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Јавна зелена површина је: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арк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 скверовима, трговима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уж саобраћајница (травњаци, дрвореди и др.)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уж уређених обала река и других водених површина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ред и око стамбених зграда у стамбеним насељима и између блокова стамбених зграда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помен парк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робље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арк шума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золационе заштитне зелене траке и појасеви и пошумљени терени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Зелена површина специјалне намене: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школском дворишту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кругу пословног објекта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кругу здравствене/социјалне/просвете/образовне/научне/др. Организације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дворишту око стамбеног или другог објекта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ерен намењен за физичку културу, спорт и рекреацију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еленило на градском гробљу</w:t>
            </w:r>
          </w:p>
          <w:p>
            <w:pPr>
              <w:pStyle w:val="Default"/>
              <w:ind w:left="72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792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а</w:t>
            </w:r>
          </w:p>
        </w:tc>
        <w:tc>
          <w:tcPr>
            <w:tcW w:w="8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прописаном року је донет годишњи план уређења и одржавања јавних зелених површи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н</w:t>
            </w:r>
            <w:r>
              <w:rPr>
                <w:rFonts w:eastAsia="Times New Roman" w:cs="Times New Roman" w:ascii="Times New Roman" w:hAnsi="Times New Roman"/>
              </w:rPr>
              <w:t>адзирани субјект је, у прописаном року, комуналној инспекцији доставио план одржавања јавних зелених површина по месецим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н</w:t>
            </w:r>
            <w:r>
              <w:rPr>
                <w:rFonts w:eastAsia="Times New Roman" w:cs="Times New Roman" w:ascii="Times New Roman" w:hAnsi="Times New Roman"/>
              </w:rPr>
              <w:t>адзирани субјект је свој рад и послове организовао тако да кроз реализацију програма уређења и одржавања јавних зеленигх површина, трајно и несметано обавља поверену комуналну делатност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јавна зелена површина је уређена и одржава се складу са одредбама одлук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(на питања која следе одговарати у складу са одредбама одлуке)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а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рвеће је засађено на местима предвиђеним за садњ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б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рвеће је орезано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в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рава је покоше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г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нтролисана површина је очишће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д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жардињере су уредн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ђ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дузете су мере за заштиту од инсеката/биљних болести и друге штет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е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авни санитарни објекат је уредан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ж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сталације и инвентар који припадају површини и служе њеном одржавању су уредни и у функциј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з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клоњена амброзиј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и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дузете су мере за заштиту од елементарних непогод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ј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портски терен са реквизитима је уредан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к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ечије игралиште је уредно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л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тазе/платои/степениш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љ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дзирани субјекат је, сходно својој обавези, уклонио стабла/делове стабла који су оболели, дотрајали, оштећени од елементарних непогода или услед саобраћајног удеса, због угрожавања живота људи, нормалног саобраћаја или околних стабала, по прописаној процедур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9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Вршилац комуналне делатност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авне површине о чијој се чистоћи стара, чисти у оквиру утврђеног програма и норматив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 јавним површина о чијој се чистоћи стара, поставио је посуде за одлагање отпад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суде за отпатке су постављене и подешене тако да се могу лако празнити, прати и одржават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суде за отпатке се уредно празне, одржавају и у случају потребе, замењуј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меће са јавних површина прикупља се у кесе које се одлажу у контејнер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 чишћењу јавних површина смеће се не баца у сливник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авне површине се перу тако да се не прљају и не оштећују спољни делови објеката који су у непосредној близини површине која се пер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497" w:hRule="atLeast"/>
        </w:trPr>
        <w:tc>
          <w:tcPr>
            <w:tcW w:w="9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688" w:hRule="atLeast"/>
        </w:trPr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588" w:hRule="atLeast"/>
        </w:trPr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4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905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0-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1-3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1-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1-4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3:38:00Z</dcterms:created>
  <dc:creator>slavica.zugic</dc:creator>
  <dc:description/>
  <cp:keywords/>
  <dc:language>en-US</dc:language>
  <cp:lastModifiedBy>goldgondola</cp:lastModifiedBy>
  <dcterms:modified xsi:type="dcterms:W3CDTF">2017-11-08T09:39:00Z</dcterms:modified>
  <cp:revision>6</cp:revision>
  <dc:subject/>
  <dc:title/>
</cp:coreProperties>
</file>