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ИШЋЕЊЕ ПОВРШИНЕ ЈАВНЕ НАМЕНЕ И У ЈАВНОМ КОРИШЋЕЊ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tbl>
            <w:tblPr>
              <w:tblW w:w="5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4"/>
            </w:tblGrid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>Елемент контроле у надзору је:</w:t>
                  </w:r>
                </w:p>
                <w:tbl>
                  <w:tblPr>
                    <w:tblW w:w="5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8"/>
                  </w:tblGrid>
                  <w:tr>
                    <w:trPr>
                      <w:trHeight w:val="110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грађевински материјал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огревно дрво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val="sr-Latn-RS" w:eastAsia="sr-Latn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val="sr-Latn-RS" w:eastAsia="sr-Latn-RS"/>
                          </w:rPr>
                        </w:r>
                      </w:p>
                    </w:tc>
                  </w:tr>
                  <w:tr>
                    <w:trPr>
                      <w:trHeight w:val="80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val="sr-Latn-RS" w:eastAsia="sr-Latn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val="sr-Latn-RS" w:eastAsia="sr-Latn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остављен на основу одобрења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вршина </w:t>
            </w:r>
            <w:r>
              <w:rPr>
                <w:rFonts w:cs="Times New Roman" w:ascii="Times New Roman" w:hAnsi="Times New Roman"/>
                <w:lang w:val="sr-RS"/>
              </w:rPr>
              <w:t>око депонованог грађевинског материјала/ огревног дрвета се држи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езбеђен простор за несметан пролаз пеш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78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9:00Z</dcterms:created>
  <dc:creator>slavica.zugic</dc:creator>
  <dc:description/>
  <cp:keywords/>
  <dc:language>en-US</dc:language>
  <cp:lastModifiedBy>MC</cp:lastModifiedBy>
  <dcterms:modified xsi:type="dcterms:W3CDTF">2018-02-07T08:45:00Z</dcterms:modified>
  <cp:revision>5</cp:revision>
  <dc:subject/>
  <dc:title/>
</cp:coreProperties>
</file>