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3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СТИЦАЊЕ ЗАСТ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ставе истакнуте на начин уређен законом и подзаконским акт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ставе нису оштеће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ставе су чист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ставе су испегла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ставе су јасно одређених бо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ставе су јасно одређених озна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ставе су димензија јасно прописаних закон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83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481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64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6-5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6-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17:00Z</dcterms:created>
  <dc:creator>slavica.zugic</dc:creator>
  <dc:description/>
  <cp:keywords/>
  <dc:language>en-US</dc:language>
  <cp:lastModifiedBy>MC</cp:lastModifiedBy>
  <dcterms:modified xsi:type="dcterms:W3CDTF">2018-02-06T13:13:00Z</dcterms:modified>
  <cp:revision>3</cp:revision>
  <dc:subject/>
  <dc:title/>
</cp:coreProperties>
</file>