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ЛУКА О ПОСТАВЉАЊУ ТЕЗГИ И ДРУГИХ ПРИВРЕМЕНИХ ОБЈЕКАТА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ста покретн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35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ста покретног објекта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езг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сладолед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кокиц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кесте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кукуруз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онзерватор за сладолед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асхладна витрина за продају освежавајућих напитак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утомат за продају робе на мал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утомат за пружање услуг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окретни објекат за продају и вршење услуга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окретни објекта је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амостал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 функцији другог малопродајног објекта (уколико изаберете овај одговор, одаберите једну од следеће две могућност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тављен је један покретни објекат у функциј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тављено је више од једног покретног објекта у функциј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тављен на вашару, сајму, изложби или традиционалној манифестациј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овршина на којој је постављен објек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јавна површ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јавна саобраћајна површ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јавна зелена површин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друга површина (у режиму јавног коришћења, излази на јавну површину и стално је доступна већем броју корисник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лободна површина комплекса-грађевинске парцеле објекта јавне наме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лободна површина комплекса-парцела објекта друге наме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шина у отвореним деловима објекта намењена пешац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изграђено грађевиснко земљиште до привођења намени у складу са планским документ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сто у оквиру наведених површина (одабрати уколико је објекат постављен на некој од наведених површин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шина за паркира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елена површина у склопу јавне површ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 растојању мањем од 1м од отвора шахте подзем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шина у јавном подземном прелаз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 растојању мањем од 500м од комплекса пијаце којом управља јавно комунално предузећ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за постављање контолисаног објекта одређује се планом (уколико је одговор „да“ одговорити на следеће питањ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ни објекат је постављен на месту које је предвиђено пла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кретни објекат је постављен на основу одобрења надлежног органа (акта предузећ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ни објекат се користи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кретни објекат користи овлашћено л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је почео да користи објекат у року који је утврђен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покретни објекат одржава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постављањем и коришћењем покретног објекта не оштећује и не прља површину коју кори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ни објекат је постављен у складу са одредбама одлуке-није везан за тло и објекте у близи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покретног објекта припадајући простор, сунцобран и тенду користи у складу са наменом-не користи их за излагање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питања које следе одговорити у случају да је потребно да се објекат уклон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уклонио покретни објекат и предузео потребне радње у складу са одредбама одлуке (уколико је одговор „не“, изабери одговоре у зависности од конкретне ситуациј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док то захтева извођење хитних и неопходних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ривремено уклонио објекат док то захтева извођење хитних и неопходних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се прилагодио изменама услова из плана, у остављ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због измене режима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клањања покретног објекта, површину коју је користио није вратио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0:00Z</dcterms:created>
  <dc:creator>slavica.zugic</dc:creator>
  <dc:description/>
  <cp:keywords/>
  <dc:language>en-US</dc:language>
  <cp:lastModifiedBy>MC</cp:lastModifiedBy>
  <dcterms:modified xsi:type="dcterms:W3CDTF">2018-02-06T12:20:00Z</dcterms:modified>
  <cp:revision>4</cp:revision>
  <dc:subject/>
  <dc:title/>
</cp:coreProperties>
</file>