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40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56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hd w:fill="FFD966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hd w:fill="FFD966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3</w:t>
            </w:r>
          </w:p>
          <w:p>
            <w:pPr>
              <w:pStyle w:val="Default"/>
              <w:shd w:fill="FFD966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ПОВРШИНЕ ЈАВНЕ НАМЕНЕ, ПОВРШИНЕ У ЈАВНОМ КОРИШЋЕЊУ И ОСТАЛЕ ПОВРШИНЕ</w:t>
            </w:r>
          </w:p>
          <w:tbl>
            <w:tblPr>
              <w:tblW w:w="3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0"/>
            </w:tblGrid>
            <w:tr>
              <w:trPr>
                <w:trHeight w:val="110" w:hRule="atLeast"/>
              </w:trPr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Default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овршине јавне наме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1975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10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Површине јавне намене</w:t>
                  </w:r>
                </w:p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</w:r>
                </w:p>
              </w:tc>
            </w:tr>
            <w:tr>
              <w:trPr>
                <w:trHeight w:val="1971" w:hRule="atLeast"/>
              </w:trPr>
              <w:tc>
                <w:tcPr>
                  <w:tcW w:w="9293" w:type="dxa"/>
                  <w:tcBorders/>
                </w:tcPr>
                <w:tbl>
                  <w:tblPr>
                    <w:tblW w:w="75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12"/>
                  </w:tblGrid>
                  <w:tr>
                    <w:trPr>
                      <w:trHeight w:val="120" w:hRule="atLeast"/>
                    </w:trPr>
                    <w:tc>
                      <w:tcPr>
                        <w:tcW w:w="7512" w:type="dxa"/>
                        <w:tcBorders/>
                      </w:tcPr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Јавне саобраћајне површине</w:t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коловоз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тротоари</w:t>
                        </w:r>
                      </w:p>
                    </w:tc>
                  </w:tr>
                  <w:tr>
                    <w:trPr>
                      <w:trHeight w:val="120" w:hRule="atLeast"/>
                    </w:trPr>
                    <w:tc>
                      <w:tcPr>
                        <w:tcW w:w="751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разделне, заштитне траке и појасев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ешачке стаз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бициклистичке стаз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ешачка острв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тргов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надвожњац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одвожњац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мостов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друго</w:t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Јавне зелене површине</w:t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</w:tc>
                  </w:tr>
                  <w:tr>
                    <w:trPr>
                      <w:trHeight w:val="120" w:hRule="atLeast"/>
                    </w:trPr>
                    <w:tc>
                      <w:tcPr>
                        <w:tcW w:w="751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арков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спомен парков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тргов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дуж и у оквиру пут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травњац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дрворед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други засад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дуж обала река и других водених површин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оред и око стамбених зград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ошумљени терен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рекреационе површин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друго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</w:tc>
                  </w:tr>
                  <w:tr>
                    <w:trPr>
                      <w:trHeight w:val="120" w:hRule="atLeast"/>
                    </w:trPr>
                    <w:tc>
                      <w:tcPr>
                        <w:tcW w:w="751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sr-R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sr-RS"/>
                          </w:rPr>
                        </w:r>
                      </w:p>
                      <w:p>
                        <w:pPr>
                          <w:pStyle w:val="Normal"/>
                          <w:ind w:left="720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sr-RS"/>
                          </w:rPr>
                          <w:t>Површина око објеката јавне намене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sr-RS"/>
                          </w:rPr>
                          <w:t>просветни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sr-RS"/>
                          </w:rPr>
                          <w:t>културни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sr-RS"/>
                          </w:rPr>
                          <w:t>научни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sr-RS"/>
                          </w:rPr>
                          <w:t>здравствени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sr-RS"/>
                          </w:rPr>
                          <w:t>социјалне установе и организације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sr-RS"/>
                          </w:rPr>
                          <w:t>други објекти од јавног интереса</w:t>
                        </w:r>
                      </w:p>
                      <w:p>
                        <w:pPr>
                          <w:pStyle w:val="Normal"/>
                          <w:ind w:left="720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ind w:left="720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sr-RS"/>
                          </w:rPr>
                          <w:t>Неизграђено грађевинско земљиште намењено за</w:t>
                        </w:r>
                      </w:p>
                    </w:tc>
                  </w:tr>
                  <w:tr>
                    <w:trPr>
                      <w:trHeight w:val="120" w:hRule="atLeast"/>
                    </w:trPr>
                    <w:tc>
                      <w:tcPr>
                        <w:tcW w:w="751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уређењ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изградњу објеката јавне намен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изградњу јавних површина</w:t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b/>
                            <w:b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lang w:val="sr-RS"/>
                          </w:rPr>
                          <w:t>Површине у јавном коришћењу</w:t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b/>
                            <w:b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lang w:val="sr-RS"/>
                          </w:rPr>
                        </w:r>
                      </w:p>
                    </w:tc>
                  </w:tr>
                  <w:tr>
                    <w:trPr>
                      <w:trHeight w:val="120" w:hRule="atLeast"/>
                    </w:trPr>
                    <w:tc>
                      <w:tcPr>
                        <w:tcW w:w="751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унутар и између блокова зград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између зград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унутар отворених тржних центар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асаж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друго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b/>
                            <w:b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lang w:val="sr-RS"/>
                          </w:rPr>
                          <w:t>Остале површине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b/>
                            <w:b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неизграђено грађевинско земљишт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ољопривредно земљиште</w:t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ind w:left="720"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Лица која се старају о чистом и уредном стању контролисаних површин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КЈП „Златибор“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Дирекција за путеве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друго лице одређено прописима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лице надлежно за одржавање отвора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власник/корисник/држалац неизграђеног грађевинског земљишта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власник отвореног тржног центра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власник пословног простора у отвореном тржном центру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власник/корисник зграде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власник/корисник посебног дела зграде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власници/корисници површина између зграда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нвеститор/извођач радова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лице које обавља делатност у пословном простору отвореног типа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Default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КОНТРОЛА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ролисана површина је у уредном стању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ролисана површина је оштеће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ролисана површина је запрља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контролисаној површини има отпа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контролисаној површини су исписане рекламе/натписи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и нису покривени одговарајућим поклопц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тварачи на отворима су оштећен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тварачи за отворе су клизав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тварачи за отворе нису обезбеђени (забрављени)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 није прописно обележен и ограђен за време извођења радов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вршина око отвора, након извођења радова није враћена у чисто и уредно с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града није у уредном ст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града градилишта/градилишна скела/заштитни прекривач нису у уредном ст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штитни прекривач скеле није осликан изгледом фасаде објекта у размери 1: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словни простор отвореног типа, уз површину јавне намене, није ограђен тако да се не види унутрашњост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града/елементи ограђивања, пословног простора отвореног типа, који је уз површину јавне намене, нису у уредном ст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уво грање/шибље/друго растиње нису орезан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рава је виша од 20 ц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3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ров није уклоње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</w:t>
            </w:r>
          </w:p>
        </w:tc>
      </w:tr>
      <w:tr>
        <w:trPr>
          <w:trHeight w:val="89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111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992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2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90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9-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6-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4:05:00Z</dcterms:created>
  <dc:creator>slavica.zugic</dc:creator>
  <dc:description/>
  <cp:keywords/>
  <dc:language>en-US</dc:language>
  <cp:lastModifiedBy>goldgondola</cp:lastModifiedBy>
  <dcterms:modified xsi:type="dcterms:W3CDTF">2018-02-05T11:16:00Z</dcterms:modified>
  <cp:revision>12</cp:revision>
  <dc:subject/>
  <dc:title/>
</cp:coreProperties>
</file>