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И УРЕЂЕЊЕ ИЗЛ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ВЛАСНИКА И КОРИСНИКА ПОСЛОВНИХ ПРОСТОР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ранжиран стручно и у складу са важећим естетским стандард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клене површине чисте и неоштећ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тписи јасно исписа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мети за аранжирање исправни, чисти и неоштећ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не исписане једнообразним бројевима и на једнообразном материјал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су истакнути натписи или обавештења која нису у вези са делатношћу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вечерњим сатима и преко ноћи осветљ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17:00Z</dcterms:created>
  <dc:creator>slavica.zugic</dc:creator>
  <dc:description/>
  <cp:keywords/>
  <dc:language>en-US</dc:language>
  <cp:lastModifiedBy>MC</cp:lastModifiedBy>
  <dcterms:modified xsi:type="dcterms:W3CDTF">2018-02-06T13:37:00Z</dcterms:modified>
  <cp:revision>4</cp:revision>
  <dc:subject/>
  <dc:title/>
</cp:coreProperties>
</file>