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709"/>
        <w:gridCol w:w="143"/>
        <w:gridCol w:w="3418"/>
        <w:gridCol w:w="997"/>
        <w:gridCol w:w="874"/>
        <w:gridCol w:w="551"/>
        <w:gridCol w:w="1282"/>
      </w:tblGrid>
      <w:tr>
        <w:trPr>
          <w:trHeight w:val="64" w:hRule="atLeast"/>
        </w:trPr>
        <w:tc>
          <w:tcPr>
            <w:tcW w:w="9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5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КОНТРОЛА ЗАБРАНЕ КРЕТАЊА/ЗАУСТАВЉАЊА/ПАРКИРАЊА/ОСТАВЉАЊА ВОЗИЛА/ДРУГИХ СТВАРИ НА ПОВРШИНАМА ЈАВНЕ НАМЕНЕ И ПОВРШИНАМА У ЈАВНОМ КОРИШЋЕЊУ</w:t>
            </w:r>
          </w:p>
          <w:tbl>
            <w:tblPr>
              <w:tblW w:w="33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6"/>
            </w:tblGrid>
            <w:tr>
              <w:trPr>
                <w:trHeight w:val="126" w:hRule="atLeast"/>
              </w:trPr>
              <w:tc>
                <w:tcPr>
                  <w:tcW w:w="3366" w:type="dxa"/>
                  <w:tcBorders/>
                  <w:vAlign w:val="center"/>
                </w:tcPr>
                <w:p>
                  <w:pPr>
                    <w:pStyle w:val="Default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72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ОВРШИ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абери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редељени број бодо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ени број бодова</w:t>
            </w:r>
          </w:p>
        </w:tc>
      </w:tr>
      <w:tr>
        <w:trPr>
          <w:trHeight w:val="18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а зелена површи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елена површина око објекта јавне намен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елена површина у јавном коришћењ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отоар који није предвиђен за паркирањ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шачка зо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аркиралишт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паркиралишту изван граница обележеног паркинг мес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шачки прела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она успореног саобраћај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ициклистичка стаз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1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лски улаз/улаз/излаз у зграду или дворишт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2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месту на коме онемогућава или отежава приступ другом возилу ради паркирања или излазак возила са паркиралиш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3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ајалиште јавног превоза или на начин да омета коришћење стајалиш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4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обраћајна трака/трамвајска баштица, намењена за кретање возила јавног превоза путни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кси стајалишт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6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а саобраћајна површина намењена за постављање судова за одлагање смећ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7.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месту на коме омета коришћење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шачке комуникациј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8.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лаз објекти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9.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тивпожарног пу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960" w:leader="none"/>
              </w:tabs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лског пролаза између стамбених зград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1.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терне саобраћајниц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2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 КОНТРОЛИСАНОЈ ПОВРШИНИ ЗАТЕЧЕНО Ј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720"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720"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720"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4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гистровано возил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4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регистровано возил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4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хаварисано возил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4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ачено возил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4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кључно возил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4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кључна опре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4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грега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4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хта/чамац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4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љопривредна маши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4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мп опре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4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1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мп кућиц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803" w:hRule="atLeast"/>
        </w:trPr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</w:t>
            </w:r>
          </w:p>
        </w:tc>
        <w:tc>
          <w:tcPr>
            <w:tcW w:w="7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1283" w:hRule="atLeast"/>
        </w:trPr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013" w:hRule="atLeast"/>
        </w:trPr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42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286"/>
        <w:gridCol w:w="1827"/>
      </w:tblGrid>
      <w:tr>
        <w:trPr>
          <w:trHeight w:val="6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ГОВОРНО ЛИЦ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5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ице које је извршило радњ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ласник возила или ствар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90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1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21-2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21-4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25:00Z</dcterms:created>
  <dc:creator>slavica.zugic</dc:creator>
  <dc:description/>
  <cp:keywords/>
  <dc:language>en-US</dc:language>
  <cp:lastModifiedBy>MC</cp:lastModifiedBy>
  <dcterms:modified xsi:type="dcterms:W3CDTF">2018-02-06T11:56:00Z</dcterms:modified>
  <cp:revision>9</cp:revision>
  <dc:subject/>
  <dc:title/>
</cp:coreProperties>
</file>