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ЊЕНЕ РАД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скаче ограду, гази зелене површине, ломи и кида цвеће и друге зас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н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и</w:t>
            </w:r>
            <w:r>
              <w:rPr>
                <w:rFonts w:eastAsia="Times New Roman" w:cs="Times New Roman" w:ascii="Times New Roman" w:hAnsi="Times New Roman"/>
              </w:rPr>
              <w:t xml:space="preserve"> штет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 надгробним споменицима и други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објектима и </w:t>
            </w:r>
            <w:r>
              <w:rPr>
                <w:rFonts w:eastAsia="Times New Roman" w:cs="Times New Roman" w:ascii="Times New Roman" w:hAnsi="Times New Roman"/>
              </w:rPr>
              <w:t>предметима на гробним мес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род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е</w:t>
            </w:r>
            <w:r>
              <w:rPr>
                <w:rFonts w:eastAsia="Times New Roman" w:cs="Times New Roman" w:ascii="Times New Roman" w:hAnsi="Times New Roman"/>
              </w:rPr>
              <w:t xml:space="preserve">  роб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</w:rPr>
              <w:t>без одобрењ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ази, прља и скрнави гробна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рушава мир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ози бицикле, мотоцикле и друга моторна возила, ако то није одређено посебном дозволом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и животи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стазама, путевима и зеленим површинама ствара нечистоћ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тавља храну на гробним местима, гробљу и кона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авља фотографисање у виду заната и вршити друге услуге без одобрења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лази пре и задржава се после одређеног времена у кругу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лови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ђење радова на оивичењу гробне парцеле, подизању споменика или предмета противно условима наведене одлуке или без одобрења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ши реконструкцију гробнице без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ини друге радње које наносе штету или чини ругло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ши сахрањивање ван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иже и поставља обележја и других ознака које нису у вези са сарањеним лицима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119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6-1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20:00Z</dcterms:created>
  <dc:creator>slavica.zugic</dc:creator>
  <dc:description/>
  <cp:keywords/>
  <dc:language>en-US</dc:language>
  <cp:lastModifiedBy>MC</cp:lastModifiedBy>
  <dcterms:modified xsi:type="dcterms:W3CDTF">2018-02-06T13:07:00Z</dcterms:modified>
  <cp:revision>4</cp:revision>
  <dc:subject/>
  <dc:title/>
</cp:coreProperties>
</file>