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ТИЦАЊЕ И ОДРЖАВАЊЕ МЕДИЈСКИХ ПОР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дато одобрење за истиц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такнута у складу са одобрењем и урбанистичким мишље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едијска порука у исправном и функционалном стању, чиста и уред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писана јасно и недвосмисле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не ружи општи и естетски изглед града 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(насеља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 омета пешачки и други саобраћај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 заклања саобраћајну сигнализациј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 нарушава безбедност људи и објека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 ремети мир и спокојство грађ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адржај поруке не вређа јавни морал и достојанство човека, верска, национална и друга осећања грађ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50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66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1:00Z</dcterms:created>
  <dc:creator>slavica.zugic</dc:creator>
  <dc:description/>
  <cp:keywords/>
  <dc:language>en-US</dc:language>
  <cp:lastModifiedBy>MC</cp:lastModifiedBy>
  <dcterms:modified xsi:type="dcterms:W3CDTF">2018-02-06T13:33:00Z</dcterms:modified>
  <cp:revision>4</cp:revision>
  <dc:subject/>
  <dc:title/>
</cp:coreProperties>
</file>