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ИНУИТЕТ КОМУНАЛНЕ УСЛУ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шилац комуналне делатности ј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26"/>
                  </w:tblGrid>
                  <w:tr>
                    <w:trPr>
                      <w:trHeight w:val="1634" w:hRule="atLeast"/>
                    </w:trPr>
                    <w:tc>
                      <w:tcPr>
                        <w:tcW w:w="7226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ривредни субјекат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Вршилац комуналне делатности је: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 прописаном року, донео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 xml:space="preserve">рограм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жавања чистоће на јавним површин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 xml:space="preserve">онео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годишњи П</w:t>
            </w:r>
            <w:r>
              <w:rPr>
                <w:rFonts w:eastAsia="Times New Roman" w:cs="Times New Roman" w:ascii="Times New Roman" w:hAnsi="Times New Roman"/>
              </w:rPr>
              <w:t xml:space="preserve">рограм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двожења кућног смећа до 31. децембра текуће године за наредну год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нео годишњи Програм одношења крупног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прекиду или смањеном обиму послова у обављању послова одржавања чистоће услед непредвиђених околности, више силе или штрајка, обавестило надлежни орг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(уколико је одговор ‘’да’’, обележити које су мере пред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зете 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o</w:t>
            </w:r>
            <w:r>
              <w:rPr>
                <w:rFonts w:cs="Times New Roman" w:ascii="Times New Roman" w:hAnsi="Times New Roman"/>
                <w:lang w:val="sr-CS"/>
              </w:rPr>
              <w:t>дреди</w:t>
            </w: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 ред првенства и начин пружања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CS"/>
              </w:rPr>
              <w:t>нареди</w:t>
            </w: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 мер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заштит</w:t>
            </w:r>
            <w:r>
              <w:rPr>
                <w:rFonts w:cs="Times New Roman" w:ascii="Times New Roman" w:hAnsi="Times New Roman"/>
                <w:lang w:val="sr-C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комун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</w:rPr>
              <w:t>лних објеката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и су угрожени, као и друге имов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редузе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мер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за отклањање насталих последица и друге потребне мере за пружање комуналних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нгаж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вао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друго предузеће или предузетника за пружање услуге одржавања чистоће до отклањања пореме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5:00Z</dcterms:created>
  <dc:creator>slavica.zugic</dc:creator>
  <dc:description/>
  <cp:keywords/>
  <dc:language>en-US</dc:language>
  <cp:lastModifiedBy>MC</cp:lastModifiedBy>
  <dcterms:modified xsi:type="dcterms:W3CDTF">2018-02-07T08:00:00Z</dcterms:modified>
  <cp:revision>4</cp:revision>
  <dc:subject/>
  <dc:title/>
</cp:coreProperties>
</file>