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ВНА РАС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ОБЈЕКАТА И ИНСТАЛАЦИЈА ЈАВНЕ РАСВ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81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843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Комуналну делатност врши:</w:t>
                  </w:r>
                </w:p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 предузећ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ивредно друштв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субјекат____________________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шилац комуналне делатности одржава објекте и инсталације јавне расвете у исправном стању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уколико је одговор „не“, изабрати одговоре у зависности од конкретне ситуације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етлећа тела нису исправна/нису у функциј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ти и инсталације нису чи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ти и нсталације нису обој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јекте и инсталације јавне расвете користи у сврхе за које су намењ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рши укључење јавне расвете према утврђеном распореду – према временским усл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рши искључење јавне расвете према утврђеном распореду – према временским усл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1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46:00Z</dcterms:created>
  <dc:creator>slavica.zugic</dc:creator>
  <dc:description/>
  <cp:keywords/>
  <dc:language>en-US</dc:language>
  <cp:lastModifiedBy>MC</cp:lastModifiedBy>
  <dcterms:modified xsi:type="dcterms:W3CDTF">2018-02-06T13:16:00Z</dcterms:modified>
  <cp:revision>4</cp:revision>
  <dc:subject/>
  <dc:title/>
</cp:coreProperties>
</file>