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ИСТРИБУЦИЈА В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СКЉУЧЕЊЕ КОРИСНИКА – ОБАВЕЗЕ ВРШИОЦА КОМУНАЛНЕ ДЕЛА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Вршилац комуналне делатности искључи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je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 корис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ључен противно прописима и техничким нормативим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е одржава кућно водомерно склоништ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је дове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у технички исправно стање бесправни прикључак у датом рок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о, по решењу комуналног инспектора, не изврши пражњење септичке јаме, односно не спречи изливање фекалних вода на јавну површин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ко није поднео писану пријаву за коришћење воде/ако је прикључење 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одоводн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мрежу извршено без водомерног  прикључ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ним споје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о су кућне водовдоне инсталације спојене на градску мрежу преко кућних водоводних инсталација суседног објек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 xml:space="preserve"> намерeном искључењеу воде извршењем радова  на уличној водоводној мрежи, обавештени унапред  надлежни орга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о приспелом захтеву за одјаву воде извршено очитавање водомера и евидентирање стања, у присуству корисни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дмах успостављено функционално стање водовода након обавештења извођача радова да је то онемогући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60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707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60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533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6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48:00Z</dcterms:created>
  <dc:creator>slavica.zugic</dc:creator>
  <dc:description/>
  <cp:keywords/>
  <dc:language>en-US</dc:language>
  <cp:lastModifiedBy>MC</cp:lastModifiedBy>
  <dcterms:modified xsi:type="dcterms:W3CDTF">2018-02-07T12:32:00Z</dcterms:modified>
  <cp:revision>6</cp:revision>
  <dc:subject/>
  <dc:title/>
</cp:coreProperties>
</file>