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ГЛАШАВАЊЕ НА ОТВОРЕНОМ ПРОСТО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ЗАБРАЊЕНЕ РАД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итањ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глашавање се врши лепљењем или на други начин причвршћивањем плаката или друге штампане поруке, односно исписивањем огласне поруке на спољашњим површинама фасада, излога, ограде, дрвећа и сл.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јекат, односно средство за оглашавање постављено на основу дозволе, прља се и оштећуј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 отворено простору врши се звучно оглашав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Оглашавање </w:t>
            </w:r>
            <w:r>
              <w:rPr>
                <w:rFonts w:cs="Times New Roman" w:ascii="Times New Roman" w:hAnsi="Times New Roman"/>
                <w:lang w:val="sr-RS"/>
              </w:rPr>
              <w:t>се врши из руке на даљин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5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716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Напомена:</w:t>
            </w:r>
          </w:p>
        </w:tc>
      </w:tr>
      <w:tr>
        <w:trPr>
          <w:trHeight w:val="964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1124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4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28:00Z</dcterms:created>
  <dc:creator>slavica.zugic</dc:creator>
  <dc:description/>
  <cp:keywords/>
  <dc:language>en-US</dc:language>
  <cp:lastModifiedBy>MC</cp:lastModifiedBy>
  <dcterms:modified xsi:type="dcterms:W3CDTF">2018-02-06T13:29:00Z</dcterms:modified>
  <cp:revision>5</cp:revision>
  <dc:subject/>
  <dc:title/>
</cp:coreProperties>
</file>