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НОШЕЊЕ КУЋНОГ СМЕЋА – ОБАВЕЗЕ КОРИ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 xml:space="preserve">орисник за одвожење кућног смећа користи услуг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вршиоца комуналне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услуге је пријави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вршиоцу комуналне услуге почетак коришћења комуналне услуг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рисник поштује забрану спаљивања, уништавања, закопавања или уклањања смећа на неки други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рисник кућно смеће износи у контејнере или кесе, у складу са одредбама одлу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врши селекцију комуналног отпада (за подручја на којима је обезбеђено вршење селекције комуналног отпада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рисник је кабасти предмет који не жели више да користи изнео и оставио на месту и у време предвиђеним одлук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>тамбена зграда се брине о исправности канала за кућно смеће и чистоћи просторије у којој су смештени контејнер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рајњи корисник у смислу Закона о амбалажном отпаду,  редовно преузима комунални амбалажни отпа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рајњи корисник у смислу Закона о амбалажном отпаду, поступа са комуналним амбалажним отпадом у складу са одредбама одлуке (не меша тај отпад са кућним смећем и не одлаже га у контејнер или поред контејнера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нтејнери су постављени на месту које је за то изграђено, уређено или одређено и не померају се са тих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нвеститор/власник објекта/ привременог објекта је набавио потребан број контејнера за објека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нвеститор пословног објекта/власник привременог објекта постављене контејнере одржава уредно и по потреби замењу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рисник кућно смеће/комунални отпад одлаже у контејнер водећи бригу да при томе не оштети или уништи контејнер (баца само кућно смеће, не баца жар, не пали смеће, не сипа течност идр.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рисник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оцу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поднео захтев за одвожење смећа које не спада у кућно смећ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рисник је пре изношења шута или шљаке на одређено место, о томе обавести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вршиоца комуналне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6-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1-15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57:00Z</dcterms:created>
  <dc:creator>slavica.zugic</dc:creator>
  <dc:description/>
  <cp:keywords/>
  <dc:language>en-US</dc:language>
  <cp:lastModifiedBy>MC</cp:lastModifiedBy>
  <dcterms:modified xsi:type="dcterms:W3CDTF">2018-02-07T08:18:00Z</dcterms:modified>
  <cp:revision>4</cp:revision>
  <dc:subject/>
  <dc:title/>
</cp:coreProperties>
</file>