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ГЛАШАВАЊЕ НА ОТВОРЕНОМ ПРОС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ЊЕНЕ РАД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глашавање се врши лепљењем или на други начин причвршћивањем плаката или друге штампане поруке, односно исписивањем огласне поруке на спољашњим површинама фасада, излога, ограде, дрвећа и 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, односно средство за оглашавање постављено на основу дозволе, прља се и оштећ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отворено простору врши се звучно оглашав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Оглашавање </w:t>
            </w:r>
            <w:r>
              <w:rPr>
                <w:rFonts w:cs="Times New Roman" w:ascii="Times New Roman" w:hAnsi="Times New Roman"/>
                <w:lang w:val="sr-RS"/>
              </w:rPr>
              <w:t>се врши из руке на даљ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8:00Z</dcterms:created>
  <dc:creator>slavica.zugic</dc:creator>
  <dc:description/>
  <cp:keywords/>
  <dc:language>en-US</dc:language>
  <cp:lastModifiedBy>Julija</cp:lastModifiedBy>
  <dcterms:modified xsi:type="dcterms:W3CDTF">2023-02-07T12:29:00Z</dcterms:modified>
  <cp:revision>6</cp:revision>
  <dc:subject/>
  <dc:title/>
</cp:coreProperties>
</file>