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ТИЦАЊЕ ЗА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ставе истакнуте на начин уређен законом и подзаконским ак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нису оштећ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чис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испегла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јасно одређених бо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јасно одређених озн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таве су димензија јасно прописаних зако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8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17:00Z</dcterms:created>
  <dc:creator>slavica.zugic</dc:creator>
  <dc:description/>
  <cp:keywords/>
  <dc:language>en-US</dc:language>
  <cp:lastModifiedBy>Julija</cp:lastModifiedBy>
  <dcterms:modified xsi:type="dcterms:W3CDTF">2023-02-07T12:28:00Z</dcterms:modified>
  <cp:revision>4</cp:revision>
  <dc:subject/>
  <dc:title/>
</cp:coreProperties>
</file>