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3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РЕЂИВАЊЕ И ОДРЖАВАЊЕ ГРОБЉА И САХРАЊ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КОРИСНИКА ГРОБНОГ 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рисник гробног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а одобрење за коришћење гробног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лаћа накнаду по важећем ценовни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обно место не ставља у правни проме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обно место уредно одржа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ржава надгробна обележ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ржава тротоар око гробног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ећује гробље у прописаном времен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држава се упустава у погледу одржавања реда на гробљ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омета коришћења суседних гробних места и гробни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н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вља обележја или дру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зна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оје нису у вези са сахрањеним лицима на гробљ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и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лежј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оја изгледом, знацима или натписом вређају патриотска, верска, национална и друга осећања грађ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48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64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6-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1-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46:00Z</dcterms:created>
  <dc:creator>slavica.zugic</dc:creator>
  <dc:description/>
  <cp:keywords/>
  <dc:language>en-US</dc:language>
  <cp:lastModifiedBy>Julija</cp:lastModifiedBy>
  <dcterms:modified xsi:type="dcterms:W3CDTF">2023-02-07T12:25:00Z</dcterms:modified>
  <cp:revision>4</cp:revision>
  <dc:subject/>
  <dc:title/>
</cp:coreProperties>
</file>