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уналне делат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ЗАБРАНЕ – ИНВЕСТИТОР/ИЗВОЂ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штована је забрана обављања радова испод, изнад и поред комуналних објеката канализације, којима се нарушава несметано и безбедно одвођење отпадних вода, или се угрожава сигурност људи и околин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</w:t>
            </w:r>
            <w:r>
              <w:rPr>
                <w:rFonts w:eastAsia="Times New Roman" w:cs="Times New Roman" w:ascii="Times New Roman" w:hAnsi="Times New Roman"/>
              </w:rPr>
              <w:t>риликом изградње, санације или реконструкције објекта, нису угрожени постојећи комунални објекти канализациј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</w:t>
            </w:r>
            <w:r>
              <w:rPr>
                <w:rFonts w:eastAsia="Times New Roman" w:cs="Times New Roman" w:ascii="Times New Roman" w:hAnsi="Times New Roman"/>
              </w:rPr>
              <w:t>риликом изградње, санације или реконструкције објекта, обезбеђене су посебне мере заштите градске канализциј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</w:t>
            </w:r>
            <w:r>
              <w:rPr>
                <w:rFonts w:eastAsia="Times New Roman" w:cs="Times New Roman" w:ascii="Times New Roman" w:hAnsi="Times New Roman"/>
              </w:rPr>
              <w:t>риликом изградње, санације или реконструкције објекта, обезбеђене су посебне мере заштите градске канализциј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вршилац комуналне делатности</w:t>
            </w:r>
            <w:r>
              <w:rPr>
                <w:rFonts w:eastAsia="Times New Roman" w:cs="Times New Roman" w:ascii="Times New Roman" w:hAnsi="Times New Roman"/>
              </w:rPr>
              <w:t xml:space="preserve"> је одмах обавештен о онемогућавању правилног функционисања кализације до кога је дошло због обављања радов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1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8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6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5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3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1-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1-5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0:48:00Z</dcterms:created>
  <dc:creator>slavica.zugic</dc:creator>
  <dc:description/>
  <cp:keywords/>
  <dc:language>en-US</dc:language>
  <cp:lastModifiedBy>Julija</cp:lastModifiedBy>
  <dcterms:modified xsi:type="dcterms:W3CDTF">2023-02-07T12:49:00Z</dcterms:modified>
  <cp:revision>6</cp:revision>
  <dc:subject/>
  <dc:title/>
</cp:coreProperties>
</file>