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 КУЋНИХ ЉУБИМАЦА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35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с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пасан пас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мачк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егзотичне животи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едан љубимац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ва и више љубимаца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Животиње се држе 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тамбене зграде породичне ку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једничко двориште породичне ку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а већим бројем породичних кућ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једничке простор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власник, односно држалац држи одређену врсту домаћих животиња на територији на којој је то забрањ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ориште у коме се држи кућни љубимац је ограђено (налази се уз површину јавне намене/површину у јавном коришћењу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љ</w:t>
            </w:r>
            <w:r>
              <w:rPr>
                <w:rFonts w:eastAsia="Times New Roman" w:cs="Times New Roman" w:ascii="Times New Roman" w:hAnsi="Times New Roman"/>
              </w:rPr>
              <w:t>убимац се држи у стану и при томе се за држање не користи балкон/лођа/тераса који припада стану, односно, на њима се не оставља без надзора држао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љ</w:t>
            </w:r>
            <w:r>
              <w:rPr>
                <w:rFonts w:eastAsia="Times New Roman" w:cs="Times New Roman" w:ascii="Times New Roman" w:hAnsi="Times New Roman"/>
              </w:rPr>
              <w:t>убимац се држи у заједничким просторијама стамбене зграде уз сагласност свих власника станова и посебних делова згр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остор се редовно чисти, пере и дезинфик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загађује се окол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узнемиравају се трећа л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 ли је власник, односно држалац домаћих животињ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безбедио услове за њихово чување и да ли је благовремено пријавио њихово обeлежање или угинуће, евентуалну озледу неког лица, или животиња, да ли загађује околину или узнемирава грађане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 ли  власник, односно држалац паса и мачака, држи већи број од дозвољеног броја животи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власник, односно држалац паса је пријавио набавку паса, нестанак, продају или било који вид отуђења у предвиђ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власник, односно држалац паса и мачака вакцинисао је у прописаном року пса или мачку и не држи дуже од три месеца њихов подмлад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ликом коришћења лифта, степеништа и ходника стамбене зграде, држалац пса држи на повод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с се држи у дворишту у посебном објекту, који је удаљен најмање 10м од најближе стамбене зграде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ас се држи у дворишту стамбене зграде/породичне куће/заједничком дворишту породичне куће/дворишту са већим бројем кућа уз сагласност свих власника станова и посебних делова стамбене зграде/сувласника породичне куће/свих 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лазна капија дворишта у коме се држи пас је видно означена таблом са цртежом и натписом који указује на присуство пс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чува „ПИТБУЛТЕРИЈЕРА“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са води малолетно лице испод 14 год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паса и мачака чисти површине које пас или мачка запрља приликом извођ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4:00Z</dcterms:created>
  <dc:creator>slavica.zugic</dc:creator>
  <dc:description/>
  <cp:keywords/>
  <dc:language>en-US</dc:language>
  <cp:lastModifiedBy>Julija</cp:lastModifiedBy>
  <dcterms:modified xsi:type="dcterms:W3CDTF">2023-02-07T12:16:00Z</dcterms:modified>
  <cp:revision>6</cp:revision>
  <dc:subject/>
  <dc:title/>
</cp:coreProperties>
</file>