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СТУПАЊЕ ПО ЗАХТЕВУ ЗА ПРИКЉ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је 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рописаном</w:t>
            </w:r>
            <w:r>
              <w:rPr>
                <w:rFonts w:eastAsia="Times New Roman" w:cs="Times New Roman" w:ascii="Times New Roman" w:hAnsi="Times New Roman"/>
              </w:rPr>
              <w:t xml:space="preserve"> року, на захтев инвеститора објекта чије се инсталације канализације прикључују, издао услове за канализациони прикључа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на захтев инвеститора објекта извршио оцену усаглашености пројекта канализационог прикључка са издатим условима 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описаном </w:t>
            </w:r>
            <w:r>
              <w:rPr>
                <w:rFonts w:eastAsia="Times New Roman" w:cs="Times New Roman" w:ascii="Times New Roman" w:hAnsi="Times New Roman"/>
              </w:rPr>
              <w:t>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утврдио да је пројекат канализационог прикључка израђен у складу са издатим условима и инвеститору је издало сагласност на пројекат канализаци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је у прописаном року одговорио на </w:t>
            </w:r>
            <w:r>
              <w:rPr>
                <w:rFonts w:eastAsia="Times New Roman" w:cs="Times New Roman" w:ascii="Times New Roman" w:hAnsi="Times New Roman"/>
              </w:rPr>
              <w:t>захтева инвеститора објекта за прикључење унутрашњих инсталац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укинуо привремени канализациони прикључак за објекат који није добио грађевинску дозвол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 xml:space="preserve">акон одјаве коришћења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укинуо привремени прикључа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је </w:t>
            </w:r>
            <w:r>
              <w:rPr>
                <w:rFonts w:eastAsia="Times New Roman" w:cs="Times New Roman" w:ascii="Times New Roman" w:hAnsi="Times New Roman"/>
              </w:rPr>
              <w:t>инвеститору објекта изд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потврду о техничкој исправности канализаци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7:00Z</dcterms:created>
  <dc:creator>slavica.zugic</dc:creator>
  <dc:description/>
  <cp:keywords/>
  <dc:language>en-US</dc:language>
  <cp:lastModifiedBy>Julija</cp:lastModifiedBy>
  <dcterms:modified xsi:type="dcterms:W3CDTF">2023-02-07T12:48:00Z</dcterms:modified>
  <cp:revision>9</cp:revision>
  <dc:subject/>
  <dc:title/>
</cp:coreProperties>
</file>