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41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 ПИЈАЦ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 ПИЈАЧНОГ ОБЈЕКТА/ПРОСТОР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сник пијачног објекта/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видном месту истакнута фирма или решење о регистрованом газдинств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авља промет у оквиру радног времена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роби на видном месту истакнута малопродајна ц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и чисти простор који кори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тпад смешта у одговарајуће посу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11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лаћа накнаду за коришћење пијачног 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држава се пијачног ре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 промет робе у складу са врстом одосно наменом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90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53:00Z</dcterms:created>
  <dc:creator>slavica.zugic</dc:creator>
  <dc:description/>
  <cp:keywords/>
  <dc:language>en-US</dc:language>
  <cp:lastModifiedBy>Julija</cp:lastModifiedBy>
  <dcterms:modified xsi:type="dcterms:W3CDTF">2023-02-07T12:24:00Z</dcterms:modified>
  <cp:revision>4</cp:revision>
  <dc:subject/>
  <dc:title/>
</cp:coreProperties>
</file>