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РЖ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ОМАЋИХ ЖИВОТИЊА И КУЋНИХ ЉУБИМА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ЕДУЗЕЋЕ КОЈЕ ОДРЖАВА ПАРК</w:t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узеће коме је поверено обављање комуналне делатности уређења и одржавања јавних зелених површина је: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едило и уредило парк за псе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ило на јавној зеленој површини видне ознаке на којима је назначено у ком ком временском периоду и у којим деловима је забрањено слободно кретање паса, односно на којим јавним зеленим површинама је забрањено извођење пас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ило и одржава опрему за одлагање фекалија паса и мач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а улазу у парк за псе видно истакло прописане забране у вези са извођењем кућних љубима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5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>
          <w:trHeight w:val="860" w:hRule="atLeast"/>
        </w:trPr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>
          <w:trHeight w:val="5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3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3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8:00Z</dcterms:created>
  <dc:creator>slavica.zugic</dc:creator>
  <dc:description/>
  <cp:keywords/>
  <dc:language>en-US</dc:language>
  <cp:lastModifiedBy>Julija</cp:lastModifiedBy>
  <dcterms:modified xsi:type="dcterms:W3CDTF">2023-02-07T12:23:00Z</dcterms:modified>
  <cp:revision>5</cp:revision>
  <dc:subject/>
  <dc:title/>
</cp:coreProperties>
</file>