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ЧИШЋЕЊЕ ЈАВНИХ ПОВРШИНА/КОРИСНИК ПРОС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7"/>
            </w:tblGrid>
            <w:tr>
              <w:trPr>
                <w:trHeight w:val="43" w:hRule="atLeast"/>
              </w:trPr>
              <w:tc>
                <w:tcPr>
                  <w:tcW w:w="8347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орисник је очистио јавну површину коју користи или одржава, односно о чијој се чистоћи стара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(обележити површину која је предмет контроле)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тазе, прилази, пролази који служе пословним зградама и пословним просторијама, као и друге површине које припадају тим зградам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јавна површина на којој је постављен привремени објекат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и простор око објек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ростор бензинске станиц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ростор око железничке и аутобуске станице у међуградском саобраћају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портски и забавни терен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ајмишт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товариште/магацин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8347" w:type="dxa"/>
                  <w:tcBorders/>
                </w:tcPr>
                <w:tbl>
                  <w:tblPr>
                    <w:tblW w:w="6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89"/>
                  </w:tblGrid>
                  <w:tr>
                    <w:trPr>
                      <w:trHeight w:val="649" w:hRule="atLeast"/>
                    </w:trPr>
                    <w:tc>
                      <w:tcPr>
                        <w:tcW w:w="648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 w:cs="Calibri"/>
                            <w:color w:val="000000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је на јавну површину коју користи или одржава, односно о чијој се чистоћи стара, поставио контејнере, односно посуде за отпатке у потребном броју, а посуде за отпатке уредно празни, одржава и замењ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у постављене тако да се лако могу празнити, прати и одржава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очистио простор испред и око пословних просторија чији је власник/корисни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 чишћењу јавних површина, корисник поштује забрану бацања смећа у сливн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4:00Z</dcterms:created>
  <dc:creator>slavica.zugic</dc:creator>
  <dc:description/>
  <cp:keywords/>
  <dc:language>en-US</dc:language>
  <cp:lastModifiedBy>Julija</cp:lastModifiedBy>
  <cp:lastPrinted>2016-11-09T11:59:00Z</cp:lastPrinted>
  <dcterms:modified xsi:type="dcterms:W3CDTF">2023-02-07T12:43:00Z</dcterms:modified>
  <cp:revision>5</cp:revision>
  <dc:subject/>
  <dc:title/>
</cp:coreProperties>
</file>