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40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5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hd w:fill="FFD966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hd w:fill="FFD966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</w:t>
            </w:r>
          </w:p>
          <w:p>
            <w:pPr>
              <w:pStyle w:val="Default"/>
              <w:shd w:fill="FFD966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ОВРШИНЕ ЈАВНЕ НАМЕНЕ, ПОВРШИНЕ У ЈАВНОМ КОРИШЋЕЊУ И ОСТАЛЕ ПОВРШИНЕ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вршине јавне наме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975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Површине јавне намене</w:t>
                  </w:r>
                </w:p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1971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12"/>
                  </w:tblGrid>
                  <w:tr>
                    <w:trPr>
                      <w:trHeight w:val="120" w:hRule="atLeast"/>
                    </w:trPr>
                    <w:tc>
                      <w:tcPr>
                        <w:tcW w:w="7512" w:type="dxa"/>
                        <w:tcBorders/>
                      </w:tcPr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е саобраћајне површине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коловоз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тротоари</w:t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751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разделне, заштитне траке и појасев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ешачке стаз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бициклистичке стаз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ешачка острв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тргов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надвожњац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одвожњац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мостов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о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е зелене површине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751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арков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спомен парков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тргов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уж и у оквиру пут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травњац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воред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засад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уж обала река и других водених површин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оред и око стамбених зград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ошумљени терен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рекреационе површин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о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751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sr-R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</w:r>
                      </w:p>
                      <w:p>
                        <w:pPr>
                          <w:pStyle w:val="Normal"/>
                          <w:ind w:left="72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Површина око објеката јавне намене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просветни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културни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научни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здравствени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социјалне установе и организације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други објекти од јавног интереса</w:t>
                        </w:r>
                      </w:p>
                      <w:p>
                        <w:pPr>
                          <w:pStyle w:val="Normal"/>
                          <w:ind w:left="72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200"/>
                          <w:ind w:left="72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Неизграђено грађевинско земљиште намењено за</w:t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751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уређењ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изградњу објеката јавне намен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изградњу јавних површина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  <w:t>Површине у јавном коришћењу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751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унутар и између блокова зград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између зград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унутар отворених тржних центар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асаж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о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  <w:t>Остале површине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неизграђено грађевинско земљ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ољопривредно земљиште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20"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Лица која се старају о чистом и уредном стању контролисаних површин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КЈП „Златибор“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Дирекција за путев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друго лице одређено прописим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лице надлежно за одржавање отвор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/корисник/држалац неизграђеног грађевинског земљишт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 отвореног тржног центр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 пословног простора у отвореном тржном центру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/корисник зград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/корисник посебног дела зград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ци/корисници површина између зград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веститор/извођач радов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лице које обавља делатност у пословном простору отвореног тип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Default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КОНТРОЛА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а површина је у уредном стању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а површина је оштећ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а површина је запрљ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контролисаној површини има отп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контролисаној површини су исписане рекламе/натписи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и нису покривени одговарајућим поклопц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тварачи на отворима су оштећ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тварачи за отворе су клизав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тварачи за отворе нису обезбеђени (забрављени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 није прописно обележен и ограђен за време извођења радо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вршина око отвора, након извођења радова није враћена у чисто и уредно с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града није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града градилишта/градилишна скела/заштитни прекривач нису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штитни прекривач скеле није осликан изгледом фасаде објекта у размери 1: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ловни простор отвореног типа, уз површину јавне намене, није ограђен тако да се не види унутрашњост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града/елементи ограђивања, пословног простора отвореног типа, који је уз површину јавне намене, нису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уво грање/шибље/друго растиње нису ореза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ава је виша од 20 ц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3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ов није уклоње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</w:tc>
      </w:tr>
      <w:tr>
        <w:trPr>
          <w:trHeight w:val="89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1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992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90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9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05:00Z</dcterms:created>
  <dc:creator>slavica.zugic</dc:creator>
  <dc:description/>
  <cp:keywords/>
  <dc:language>en-US</dc:language>
  <cp:lastModifiedBy>Julija</cp:lastModifiedBy>
  <dcterms:modified xsi:type="dcterms:W3CDTF">2023-02-07T12:14:00Z</dcterms:modified>
  <cp:revision>13</cp:revision>
  <dc:subject/>
  <dc:title/>
</cp:coreProperties>
</file>