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ДОМЕР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мерно склониште постављено пропис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ржава  водомерно склониште  - чисто, суво, заштићено од мраза и крађ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езбеђен приступ водомерном склониш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грађен  је индивидуални водомер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дивидуални водомер уграђен уз прибављене услове и сагласност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ржава индивидуални водоме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квару индивидуалног водомера обавештено комунално предузе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озвољен и омогућен приступ овлашћеним радницима комуналног предузећа у објекат ради очитавањ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озвољен и омогућен приступ овлашћеним радницима комуналног предузећа у објекат ради одржавања водовод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5:00Z</dcterms:created>
  <dc:creator>slavica.zugic</dc:creator>
  <dc:description/>
  <cp:keywords/>
  <dc:language>en-US</dc:language>
  <cp:lastModifiedBy>Julija</cp:lastModifiedBy>
  <dcterms:modified xsi:type="dcterms:W3CDTF">2023-02-07T12:50:00Z</dcterms:modified>
  <cp:revision>5</cp:revision>
  <dc:subject/>
  <dc:title/>
</cp:coreProperties>
</file>