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НОШЕЊЕ КУЋНОГ СМЕЋА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орисник за одвожење кућног смећа користи услуг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а комунал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услуге је пријави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у комуналне услуге почетак коришћења комуналн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поштује забрану спаљивања, уништавања, закопавања или уклањања смећа на неки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кућно смеће износи у контејнере или кесе,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врши селекцију комуналног отпада (за подручја на којима је обезбеђено вршење селекције комуналног отпад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је кабасти предмет који не жели више да користи изнео и оставио на месту и у време предвиђеним одлук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тамбена зграда се брине о исправности канала за кућно смеће и чистоћи просторије у којој су смештени контејне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рајњи корисник у смислу Закона о амбалажном отпаду,  редовно преузима комунални амбалажни отпа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рајњи корисник у смислу Закона о амбалажном отпаду, поступа са комуналним амбалажним отпадом у складу са одредбама одлуке (не меша тај отпад са кућним смећем и не одлаже га у контејнер или поред контејнер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нтејнери су постављени на месту које је за то изграђено, уређено или одређено и не померају се са тих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/власник објекта/ привременог објекта је набавио потребан број контејнера за објека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 пословног објекта/власник привременог објекта постављене контејнере одржава уредно и по потреби замењ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рисник кућно смеће/комунални отпад одлаже у контејнер водећи бригу да при томе не оштети или уништи контејнер (баца само кућно смеће, не баца жар, не пали смеће, не сипа течност идр.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ник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оцу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поднео захтев за одвожење смећа које не спада у кућно сме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ник је пре изношења шута или шљаке на одређено место, о томе обавести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оца комунал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1-1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7:00Z</dcterms:created>
  <dc:creator>slavica.zugic</dc:creator>
  <dc:description/>
  <cp:keywords/>
  <dc:language>en-US</dc:language>
  <cp:lastModifiedBy>Julija</cp:lastModifiedBy>
  <dcterms:modified xsi:type="dcterms:W3CDTF">2023-02-07T12:44:00Z</dcterms:modified>
  <cp:revision>5</cp:revision>
  <dc:subject/>
  <dc:title/>
</cp:coreProperties>
</file>