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тор: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КТОР КОМУНАЛНЕ ИНСПЕКЦИЈ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ПОЉНИ ДЕЛОВИ З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Л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ца дужна да се старају о уредном стању спољних делова зград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:</w:t>
                  </w:r>
                </w:p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87"/>
                  </w:tblGrid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рисник зграде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сви власници и корисници посебних </w:t>
                        </w: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делова зграде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0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лице које је поступило супротно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 xml:space="preserve">прописаној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брани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ов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дени су стручно и квалитетно и нису нарушили изглед зграде и окол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зглед спољних делова зграде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љни део зград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је</w:t>
            </w:r>
            <w:r>
              <w:rPr>
                <w:rFonts w:cs="Times New Roman" w:ascii="Times New Roman" w:hAnsi="Times New Roman"/>
              </w:rPr>
              <w:t xml:space="preserve"> запрљан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исписан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сцртан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злепљен плакатим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 xml:space="preserve"> користи за сушење веш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ржање  постељине и тепиха</w:t>
            </w:r>
            <w:r>
              <w:rPr>
                <w:rFonts w:cs="Times New Roman" w:ascii="Times New Roman" w:hAnsi="Times New Roman"/>
                <w:lang w:val="sr-RS"/>
              </w:rPr>
              <w:t xml:space="preserve">, и </w:t>
            </w:r>
            <w:r>
              <w:rPr>
                <w:rFonts w:cs="Times New Roman" w:ascii="Times New Roman" w:hAnsi="Times New Roman"/>
              </w:rPr>
              <w:t xml:space="preserve"> за одлагање других ства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лог/изложбена витрина су чист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редн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ранжиран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светљени у време за време трајања јавне расвете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лог се </w:t>
            </w:r>
            <w:r>
              <w:rPr>
                <w:rFonts w:cs="Times New Roman" w:ascii="Times New Roman" w:hAnsi="Times New Roman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користи за држање амбалаже/складиш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е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роба</w:t>
            </w:r>
            <w:r>
              <w:rPr>
                <w:rFonts w:cs="Times New Roman" w:ascii="Times New Roman" w:hAnsi="Times New Roman"/>
                <w:lang w:val="sr-RS"/>
              </w:rPr>
              <w:t xml:space="preserve"> није</w:t>
            </w:r>
            <w:r>
              <w:rPr>
                <w:rFonts w:cs="Times New Roman" w:ascii="Times New Roman" w:hAnsi="Times New Roman"/>
              </w:rPr>
              <w:t xml:space="preserve"> изложена ван излога/пословног простора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фасади зграде/калкану осликан је мурал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л је осликан под условима и на начин утврђен пропис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 згради са уличне стране истакнута је застава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д условима и на начин утврђен пропис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ава је чиста и неоште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д отвора на спољнем делу зграде постављена је тенд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условима и на начин утврђен пропис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а се не ослања на површину јавне намене или површину у јавном коришће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а је у чистом и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ажи и улази у зграду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светљени су за све време трајања јавне расв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суде са биљним засадом на прозoрима, терасама, лођама и балконим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ајење биљних засада и постављање посуда врши се тако да се не оштећује зграда и не угрожава безбедност грађана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ђај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 уређа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ски уређа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бран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арни уређа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еђај за видео надзор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 уређај 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>ређаји су постављени тако да ниje оштећенa сама зграда, суседна зграда и не угрожавају безбедност грађана и околин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>а објекте под заштитом, надлежни завод је издао услове и сагласност за постављање уређ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</w:rPr>
              <w:t>лима уређај из кога је онемогућено изливање кондензата на спољне делове зграде, суседне зграде, јавну и површину у јавној употреб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8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1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-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-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5-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3:00Z</dcterms:created>
  <dc:creator>slavica.zugic</dc:creator>
  <dc:description/>
  <cp:keywords/>
  <dc:language>en-US</dc:language>
  <cp:lastModifiedBy>Julija</cp:lastModifiedBy>
  <dcterms:modified xsi:type="dcterms:W3CDTF">2023-02-07T12:14:00Z</dcterms:modified>
  <cp:revision>14</cp:revision>
  <dc:subject/>
  <dc:title/>
</cp:coreProperties>
</file>