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, укључујући и прелазак преко парцеле и приступ непокретности у власништву корисник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другом кориснику да преко своје инсталације одводи отпадне воде, на основу добијених услова и сагласности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је омогућио овлашћеним лицима приступ дo инсталације и канализационог прикључ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одводи отпадне воде у складу са условима на које је дата сагласнос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корисник услуге редовно плаћа накнаду за извршену услугу одвођења отпадн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58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3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7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1:00Z</dcterms:created>
  <dc:creator>slavica.zugic</dc:creator>
  <dc:description/>
  <cp:keywords/>
  <dc:language>en-US</dc:language>
  <cp:lastModifiedBy>Julija</cp:lastModifiedBy>
  <dcterms:modified xsi:type="dcterms:W3CDTF">2023-02-07T12:48:00Z</dcterms:modified>
  <cp:revision>8</cp:revision>
  <dc:subject/>
  <dc:title/>
</cp:coreProperties>
</file>