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КЉУЧЕЊЕ - КОРИ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се налази у улици или граничи са улицом у којој је изграђена водоводна мреж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је прикључен на водоводну мреж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је извршено у прописа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кућних инсталација извршено у складу са техничким условима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је извршено преко суседне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</w:t>
            </w:r>
            <w:r>
              <w:rPr>
                <w:rFonts w:eastAsia="Times New Roman" w:cs="Times New Roman" w:ascii="Times New Roman" w:hAnsi="Times New Roman"/>
              </w:rPr>
              <w:t>а прикључење постоји сагласност власника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кључење је извршено преко водовод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одоводни прикључак је трај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одоводни прикључак је приврем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 грађевинској парцели има више водоводних прикључ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 дозволило  више водоводних прикључ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43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0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2:00Z</dcterms:created>
  <dc:creator>slavica.zugic</dc:creator>
  <dc:description/>
  <cp:keywords/>
  <dc:language>en-US</dc:language>
  <cp:lastModifiedBy>Julija</cp:lastModifiedBy>
  <dcterms:modified xsi:type="dcterms:W3CDTF">2023-02-07T12:49:00Z</dcterms:modified>
  <cp:revision>5</cp:revision>
  <dc:subject/>
  <dc:title/>
</cp:coreProperties>
</file>