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КЛАМНЕ ОЗНАКЕ И СЛИЧНИ ОБЈ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5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4"/>
            </w:tblGrid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>Објекти који су предмет контроле:</w:t>
                  </w:r>
                </w:p>
                <w:tbl>
                  <w:tblPr>
                    <w:tblW w:w="5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8"/>
                  </w:tblGrid>
                  <w:tr>
                    <w:trPr>
                      <w:trHeight w:val="110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билборд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светлећа реклама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рекламна табла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ротирајућа рекламна табла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рекламни пано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појединачно слово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електронски дисплеј без тона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разапето платно</w:t>
                        </w:r>
                      </w:p>
                      <w:p>
                        <w:pPr>
                          <w:pStyle w:val="Default"/>
                          <w:ind w:left="360" w:hanging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стављен на основу одобрења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ен и користи се у складу са одобр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ављен на висини мањој од 2,5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стављени објекат</w:t>
            </w:r>
            <w:r>
              <w:rPr>
                <w:rFonts w:cs="Times New Roman" w:ascii="Times New Roman" w:hAnsi="Times New Roman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</w:rPr>
              <w:t>е у уредном, исправном</w:t>
            </w:r>
            <w:r>
              <w:rPr>
                <w:rFonts w:cs="Times New Roman" w:ascii="Times New Roman" w:hAnsi="Times New Roman"/>
                <w:lang w:val="sr-RS"/>
              </w:rPr>
              <w:t xml:space="preserve"> и функционалном стању;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збледела боја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ечитљива слова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е светли у целини или делимично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клон паду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ије постављен на стубу или наличју саобраћајног зн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ије постављен на стаблу дрве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р светлости није по</w:t>
            </w:r>
            <w:r>
              <w:rPr>
                <w:rFonts w:cs="Times New Roman" w:ascii="Times New Roman" w:hAnsi="Times New Roman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>тављен тако да заслепљује учеснике у саобраћа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етлост којом је осветљен објекат не  емитује се у испрекиданим интервал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обезбеђен пролаз за несметан пролаз пеш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78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57:00Z</dcterms:created>
  <dc:creator>slavica.zugic</dc:creator>
  <dc:description/>
  <cp:keywords/>
  <dc:language>en-US</dc:language>
  <cp:lastModifiedBy>Julija</cp:lastModifiedBy>
  <dcterms:modified xsi:type="dcterms:W3CDTF">2023-02-07T12:46:00Z</dcterms:modified>
  <cp:revision>7</cp:revision>
  <dc:subject/>
  <dc:title/>
</cp:coreProperties>
</file>