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ВОЂЕЊЕ И ПРЕЧИШЋАВАЊЕ ОТПАДНИХ И АТМОСФЕРСКИХ В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Б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т је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вршиоцу комуналне делатности</w:t>
            </w:r>
            <w:r>
              <w:rPr>
                <w:rFonts w:eastAsia="Times New Roman" w:cs="Times New Roman" w:ascii="Times New Roman" w:hAnsi="Times New Roman"/>
              </w:rPr>
              <w:t xml:space="preserve"> омогућио предузимање потребних мера заштите комуналних објеката канализације, приликом њихове изградње, постављања, коришћења, одржавања и замене, укључујући и право преласка преко туђе непокретно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т је поштовао мере забране приликом садње дрвећа или другог растиња на земљишту изнад или у непосредној близини комуналних објеката канализације које, да не би до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ш</w:t>
            </w:r>
            <w:r>
              <w:rPr>
                <w:rFonts w:eastAsia="Times New Roman" w:cs="Times New Roman" w:ascii="Times New Roman" w:hAnsi="Times New Roman"/>
              </w:rPr>
              <w:t>ло до  угрожавања сигурности тих објека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т је поштовао мере забране приликом остављања  ствари, паркирања возила, или  вршењу других радњи на комуналним објектима канализације којима се оштећују ти објек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зирани субјекат је поштовао мере забране испуштања у канализацију отпадних и опасних вода и материја које угрожавају градску канализациј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</w:rPr>
              <w:t>колико је одговор ''не'',  означити шта је, супротно забрани, надзирани субјекат испустио у градску канализацију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: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отпадне воде и материје којима је угрожен предвиђени хидраулички режим тока одвођења отпадних вода, рад пумпи канализације, протицање отпадних вода или које могу оштетити канализациону мреж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б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отпадне воде које садрже опасне и штетне матери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в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круте и вискозне материје, које саме или у контакту са другим материјама могу проузроковати сметње комуналним објектима канализације, као што су: пепео, слама, отпаци и струготине метала, пластике, дрвета, стакла, отпад од текстила, отпад животињског порекла (перје, длака, животињска утроба и др.), отпадна уља и мазива и отпадна јестива уља, хемикалије и боје, као и муљ из таложника канализационих система, цементни и кречни муљ, остаци бетона и азбестног отпада, материје које настају чишћењем и одржавањем асфалтних база и др.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г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агресивне материје (киселине и базе) и остале штетне течности које неповољно утичу на материјал од ког су израђени комунални објекти канализаци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д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гасови (сумпорводоник, сумпор диоксид, цијаниди, хлор и сл.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ђ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патогене бактерије или вирус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е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садржај септичких јама и сливничких таложни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ж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невезани зрнасти материјал са зелених јавних површина (паркови и др.), грађевински отпад, као и нечистоћа са саобраћајница и других саобраћајних површина у току њиховог чишћења и прањ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1-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1-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54:00Z</dcterms:created>
  <dc:creator>slavica.zugic</dc:creator>
  <dc:description/>
  <cp:keywords/>
  <dc:language>en-US</dc:language>
  <cp:lastModifiedBy>Julija</cp:lastModifiedBy>
  <dcterms:modified xsi:type="dcterms:W3CDTF">2023-02-07T12:48:00Z</dcterms:modified>
  <cp:revision>7</cp:revision>
  <dc:subject/>
  <dc:title/>
</cp:coreProperties>
</file>