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И УРЕЂЕЊЕ ИЗЛ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ЛАСНИКА И КОРИСНИКА ПОСЛОВНИХ ПРОСТОР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ранжиран стручно и у складу са важећим естетским стандард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клене површине чисте и неоштећ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тписи јасно испис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мети за аранжирање исправни, чисти и неоштећ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е исписане једнообразним бројевима и на једнообразном материјал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су истакнути натписи или обавештења која нису у вези са делатношћу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вечерњим сатима и преко ноћи осветљ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7:00Z</dcterms:created>
  <dc:creator>slavica.zugic</dc:creator>
  <dc:description/>
  <cp:keywords/>
  <dc:language>en-US</dc:language>
  <cp:lastModifiedBy>Julija</cp:lastModifiedBy>
  <dcterms:modified xsi:type="dcterms:W3CDTF">2023-02-07T12:29:00Z</dcterms:modified>
  <cp:revision>5</cp:revision>
  <dc:subject/>
  <dc:title/>
</cp:coreProperties>
</file>