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84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ШТИТА ПИЈАЧНОГ ПРОСТОР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рисник пијачног објекта/просто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аца отпадке ван корпи, односно ван посуда за сакупљање см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води псе и друге животиње на пијаце које за то нису одређе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рушава ред и чистоћ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лази у пијачни простор превозним средством за време рада 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лаже робу на поду 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11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еди, лежи и спава на пијачним тезга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рши услужно клање стоке и жив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ржи робу и амбалажу на пролазним и другим местима која нису за то намењ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ши продају робе ван пијачног простора, на улици, тротоару и другим јавним површина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ши продају робе чији промет није дозвољен овом одлуком и пијачним ред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58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7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0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1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8:00Z</dcterms:created>
  <dc:creator>slavica.zugic</dc:creator>
  <dc:description/>
  <cp:keywords/>
  <dc:language>en-US</dc:language>
  <cp:lastModifiedBy>Julija</cp:lastModifiedBy>
  <dcterms:modified xsi:type="dcterms:W3CDTF">2023-02-07T12:24:00Z</dcterms:modified>
  <cp:revision>4</cp:revision>
  <dc:subject/>
  <dc:title/>
</cp:coreProperties>
</file>