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НАТСКИ РАДОВИ НА ГРОБЉ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из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еправку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клањање споме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спомен обележ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друг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гробним мести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ибављ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је писмено одобр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занатски радови на гробљу, за које је прибављено одобрење обављ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ју се</w:t>
            </w:r>
            <w:r>
              <w:rPr>
                <w:rFonts w:eastAsia="Times New Roman" w:cs="Times New Roman" w:ascii="Times New Roman" w:hAnsi="Times New Roman"/>
              </w:rPr>
              <w:t xml:space="preserve"> под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рописаним </w:t>
            </w:r>
            <w:r>
              <w:rPr>
                <w:rFonts w:eastAsia="Times New Roman" w:cs="Times New Roman" w:ascii="Times New Roman" w:hAnsi="Times New Roman"/>
              </w:rPr>
              <w:t xml:space="preserve"> условим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д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оде у време које одреди давалац услуг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ђевински материјал (песак, шљунак и др.),  др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 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гробљу само за најкраће време које је неопходно за извршење радова, и то тако да се тиме не омета приступ и кретање посетилаца гробљ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случају прекида као и после завршетка радова, извођач је  радилиште без одлагања д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 првобитно ста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превоз материјала потребног за извођење занатских радова на гробљу  кор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 путеви и стазе које одре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вршилац комуналне делат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на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л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ндука, к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с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м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д вред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поступљено ј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4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06:00Z</dcterms:created>
  <dc:creator>slavica.zugic</dc:creator>
  <dc:description/>
  <cp:keywords/>
  <dc:language>en-US</dc:language>
  <cp:lastModifiedBy>Julija</cp:lastModifiedBy>
  <dcterms:modified xsi:type="dcterms:W3CDTF">2023-02-07T12:25:00Z</dcterms:modified>
  <cp:revision>4</cp:revision>
  <dc:subject/>
  <dc:title/>
</cp:coreProperties>
</file>